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pt-BR"/>
        </w:rPr>
        <w:t xml:space="preserve">AquaFold </w:t>
      </w:r>
      <w:r>
        <w:rPr>
          <w:rStyle w:val="Emphasis"/>
          <w:rFonts w:cs="Helvetica" w:ascii="Helvetica" w:hAnsi="Helvetica"/>
          <w:b/>
          <w:i w:val="false"/>
          <w:iCs w:val="false"/>
          <w:sz w:val="18"/>
          <w:szCs w:val="36"/>
          <w:lang w:val="pt-BR"/>
        </w:rPr>
        <w:t>Lança a Versão 7.5 do Aqua Data Studio Traduzido para o Português, apresentando Acessórios com Desempenho Adicional para Analistas de Negócios, Desenvolvedores de Software e Administradores de Banco de D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Emphasis"/>
          <w:rFonts w:ascii="Helvetica" w:hAnsi="Helvetica" w:cs="Helvetica"/>
          <w:b/>
          <w:b/>
          <w:i w:val="false"/>
          <w:i w:val="false"/>
          <w:iCs w:val="false"/>
          <w:sz w:val="18"/>
          <w:szCs w:val="36"/>
          <w:lang w:val="pt-B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Emphasis"/>
          <w:rFonts w:cs="Helvetica" w:ascii="Helvetica" w:hAnsi="Helvetica"/>
          <w:b/>
          <w:i w:val="false"/>
          <w:iCs w:val="false"/>
          <w:sz w:val="18"/>
          <w:szCs w:val="18"/>
          <w:lang w:val="pt-BR"/>
        </w:rPr>
        <w:t xml:space="preserve">Sunnyvale, CA – 27 de Abril de 2009 - </w:t>
      </w:r>
      <w:r>
        <w:rPr>
          <w:rStyle w:val="Emphasis"/>
          <w:rFonts w:cs="Helvetica" w:ascii="Helvetica" w:hAnsi="Helvetica"/>
          <w:i w:val="false"/>
          <w:iCs w:val="false"/>
          <w:sz w:val="18"/>
          <w:szCs w:val="18"/>
          <w:lang w:val="pt-BR"/>
        </w:rPr>
        <w:t xml:space="preserve">AquaFold Inc. lançou o Aqua Data Studio 7.5, uma atualização importante para o seu poderoso software de administração de banco de dados que torna fácil a visualização e manipulação de múltiplos bancos de dados desde uma única interface. O software, que é popular a nível mundial, já está disponível em Português e Português (Brasil), possui tradução expandida a nove idiomas adicionais, Holandês, Polaco, Checo, Dinamarquês, Norueguês, Sueco, Finlandês, Grego, Hindi – elevando ao total de 21 idio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Emphasis"/>
          <w:rFonts w:ascii="Helvetica" w:hAnsi="Helvetica" w:cs="Helvetica"/>
          <w:i w:val="false"/>
          <w:i w:val="false"/>
          <w:iCs w:val="false"/>
          <w:sz w:val="18"/>
          <w:szCs w:val="18"/>
          <w:lang w:val="pt-B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Aqua Data Studio tem provado ser um trunfo para Analistas de Negócios, Desenvolvedores de Software e Administradores de Dados (DBAs), que podem economizar tempo e dinheiro na concepção, desenvolvimento e manutenção de bancos de dados relacionais empresarias, consolidando os seus esforços em uma aplicação versátil e multi-plataforma. O software suporta ferramentas para Oracle, DB2 para LUW, DB2 para iSeries, o Microsoft SQL Server, MySQL, Sybase, Informix, Apache Derby e PostgreSQL no Windows, Mac OSX, Linux, Solaris e no Java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A aplicação continua sendo o canivete suíço para administradores de dados, analistas e programadores de software empresarial que trabalham diariamente com dados relacionais empresariais", diz o líder de arquitetura de software Niels Grön. "Na versão 7.5 continuamos a ouvir os nossos usuários para adicionar as funcionalidades que eles querem: um desempenho mais rápido, uma nova Ferramenta de Pesquisa de Arquivos que consegue examinar todo o conteúdo dos arquivos, novos editores para Java e JavaScript, mais gráficos e internacionalização em 21 idio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Na verdade, os usuários irão notar um impulso imediato no desempenho do Aqua Data Studio v7.5, com uma interface duas vezes mais rápida que as versões anteriores, bem como um tempo mais rápido de lançamento inicial. O consumo de memória ao recuperar resultados de tamanho razoáveis de Grades e Texto foi reduzido em 40%, permitindo aos usuários mais flexibilidade na visualização de grandes quantidades de d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A nova Ferramenta de Busca de Arquivos do Aqua Data Studio na v7.5 permite aos usuários pesquisar rapidamente por todo o conteúdo dos arquivos nos repositórios de controle de versão. Invocando a Ferramenta de Busca de Arquivos desde as pastas de scripts montadas no navegador de esquemas, ou desde a árvore de scripts, ela buscará todos os arquivos e diretórios dentro destes. Porque a busca funciona eficientemente em um thread no background do sistema, os usuários ficam livres para continuar a trabalhar com outras ferramentas do Aqua Data Studio enquanto as buscas progres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Versão 7.5 também apresenta dois novos editores para Java e JavaScript, que contam com a vantagem de todas as funcionalidades robustas que os usuários já esperavam dos outros editores do Aqua Data Studio. Todos os editores agora incluem marcadores e teclas de atalho para navegar rapidamente entre locais variados dentro de documentos individuais. O realce de sintaxes de instruções SQL agora são salvos no formato RTF quando copiados para o clipboard, preservando o colorido do texto ao colá-lo no Microsoft Word ou um cliente de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 xml:space="preserve">Para analistas de negócios, nove tipos adicionais de gráficos foram adicionados para ajudar na visualização de dados relacionais, incluindo: Gráfico de Colunas Agrupadas, Gráfico de Colunas Empilhadas, Gráfico de Barras Agrupadas, Gráfico de Barras Empilhadas, Gráfico de Linhas Empilhadas, Gráfico de Dispersão (X Y), Gráfico de Bolha, Aberto-Alto-Baixo-Fechado Gráfico e Gráfico Castiçal. Esses novos gráficos, além do suporte ao Subversion (SVN) 1.5 e mais de 20 outros acessórios para Edição Visual, o Modelador ER, Ferramentas DBA, Debugadores SQL, Comparações de Esquemas e Histórico SQL, faz o Aqua Data Studio v7.5 uma versão mais poderosa ai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rPr/>
      </w:pPr>
      <w:r>
        <w:rPr>
          <w:rFonts w:cs="Helvetica" w:ascii="Helvetica" w:hAnsi="Helvetica"/>
          <w:sz w:val="18"/>
          <w:szCs w:val="36"/>
          <w:lang w:val="pt-BR"/>
        </w:rPr>
        <w:t xml:space="preserve">O Aqua Data Studio 7.5 está disponível para o download imediato através do link http://www.aquafold.com/pt/downloads.html. Uma lista completa das novas funcionalidades e melhorias pode ser visualizada em </w:t>
      </w:r>
      <w:r>
        <w:rPr>
          <w:rFonts w:cs="Helvetica" w:ascii="Helvetica" w:hAnsi="Helvetica"/>
          <w:sz w:val="18"/>
          <w:szCs w:val="36"/>
          <w:lang w:val="nb-NO"/>
        </w:rPr>
        <w:t>http://www.aquafold.com/d75/docs/index.html</w:t>
      </w:r>
      <w:r>
        <w:rPr>
          <w:rFonts w:cs="Helvetica" w:ascii="Helvetica" w:hAnsi="Helvetica"/>
          <w:sz w:val="18"/>
          <w:szCs w:val="36"/>
          <w:lang w:val="pt-BR"/>
        </w:rPr>
        <w:t>. Pacotes de Traduções estão disponíveis em: Inglês, Espanhol, Francês, Português, Português (Brasil), Italiano, Alemão, Holandês, Polaco, Checo, Dinamarquês, Norueguês, Sueco, Finlandês, Russo, Grego, Hindi, Coreano, Chinês (Tradicional), Chinês (Simplificado) e Japonê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O custo de uma licença comercial de usuário único do Aqua Data Studio 7.5 é $ 399,00 USD. Ao contrário dos produtos concorrentes, os quais exigem a compra de licenças adicionais para utilização com múltiplos bancos de dados ou sistemas operacionais, a licença do Aqua Data Studio é completamente abrangente. Atual titulares de licença com inscrições expiradas podem renovar as suas inscrições por $ 139,65 dólares, apenas 35% do preço da nova licença. Descontos para compra de multi-licença também estão disponíveis e podem ser visualizados em http://aquafold.com/pt/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Sobre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AquaFold, Inc. é um provedor de ferramentas de banco de dados para bancos de dados relacionais. Mais de 300.000 usuários de mais de 90 países usam os produtos da AquaFold para conceber, desenvolver, modelar e administrar seus bancos de dados relacionais. AquaFold está sediada em Sunnyvale, Califórnia. Para mais informações, visite http://www.aquafold.c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Con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pt-BR"/>
        </w:rPr>
      </w:pPr>
      <w:r>
        <w:rPr>
          <w:rFonts w:cs="Helvetica" w:ascii="Helvetica" w:hAnsi="Helvetica"/>
          <w:sz w:val="18"/>
          <w:szCs w:val="36"/>
          <w:lang w:val="pt-BR"/>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DefaultParagraphFont11">
    <w:name w:val="WW-Default Paragraph Font11"/>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27:00Z</dcterms:created>
  <dc:creator>Guillermo Gron</dc:creator>
  <dc:description/>
  <cp:keywords/>
  <dc:language>en-US</dc:language>
  <cp:lastModifiedBy>Niels Gron</cp:lastModifiedBy>
  <cp:lastPrinted>2009-04-09T21:37:00Z</cp:lastPrinted>
  <dcterms:modified xsi:type="dcterms:W3CDTF">2009-04-18T01:50:00Z</dcterms:modified>
  <cp:revision>2</cp:revision>
  <dc:subject/>
  <dc:title>AquaFold releases Version 7</dc:title>
</cp:coreProperties>
</file>